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імдесят четверта сесія восьм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Проєкт</w:t>
      </w:r>
      <w:r>
        <w:rPr>
          <w:b/>
          <w:sz w:val="28"/>
          <w:szCs w:val="28"/>
        </w:rPr>
        <w:t xml:space="preserve"> РІШ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жовтня 2025 року</w:t>
        <w:tab/>
        <w:tab/>
        <w:tab/>
        <w:tab/>
        <w:tab/>
        <w:tab/>
        <w:tab/>
        <w:tab/>
        <w:tab/>
        <w:t>№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5" w:hanging="0"/>
        <w:jc w:val="both"/>
        <w:rPr>
          <w:sz w:val="28"/>
          <w:szCs w:val="26"/>
        </w:rPr>
      </w:pPr>
      <w:bookmarkStart w:id="8" w:name="OLE_LINK20"/>
      <w:bookmarkStart w:id="9" w:name="OLE_LINK19"/>
      <w:bookmarkStart w:id="10" w:name="OLE_LINK10"/>
      <w:bookmarkStart w:id="11" w:name="OLE_LINK9"/>
      <w:bookmarkEnd w:id="8"/>
      <w:bookmarkEnd w:id="9"/>
      <w:bookmarkEnd w:id="10"/>
      <w:bookmarkEnd w:id="11"/>
      <w:r>
        <w:rPr>
          <w:sz w:val="28"/>
          <w:szCs w:val="26"/>
        </w:rPr>
        <w:t xml:space="preserve">Про </w:t>
      </w:r>
      <w:r>
        <w:rPr>
          <w:bCs/>
          <w:sz w:val="28"/>
        </w:rPr>
        <w:t>розгляд заяв громадян</w:t>
      </w:r>
    </w:p>
    <w:p>
      <w:pPr>
        <w:pStyle w:val="Normal"/>
        <w:ind w:right="5527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right="5527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1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ей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, 123 Земельного кодексу України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у 34 статті 26 Закону України «Про місцеве самоврядування в Україні», розглянувши заяви громадян і додані документи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 міська рада,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/>
          <w:sz w:val="28"/>
          <w:szCs w:val="26"/>
        </w:rPr>
      </w:r>
    </w:p>
    <w:p>
      <w:pPr>
        <w:pStyle w:val="Normal"/>
        <w:ind w:right="-1" w:hanging="0"/>
        <w:jc w:val="both"/>
        <w:rPr>
          <w:sz w:val="28"/>
          <w:szCs w:val="26"/>
        </w:rPr>
      </w:pPr>
      <w:r>
        <w:rPr>
          <w:sz w:val="28"/>
          <w:szCs w:val="26"/>
        </w:rPr>
        <w:t>ВИРІШИЛА:</w:t>
      </w:r>
    </w:p>
    <w:p>
      <w:pPr>
        <w:pStyle w:val="Normal"/>
        <w:ind w:right="-1"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ідмовити громадянам (згідно додатку) в наданні дозволу на розробку проєктів землеустрою щодо відведення земельних ділянок в оренду з цільовим призначенням: для сінокосіння і випасання худоби (КВЦПЗД - 01.08), які розташовані на території Хорольської міської ради Лубенського району Полтавської області, у зв’язку з </w:t>
      </w:r>
      <w:r>
        <w:rPr>
          <w:color w:val="000000"/>
          <w:sz w:val="28"/>
          <w:szCs w:val="28"/>
          <w:shd w:fill="FFFFFF" w:val="clear"/>
        </w:rPr>
        <w:t>невідповідністю місця розташування земельної ділянки вимогам законів, прийнятих відповідно до них нормативно-правових актів, а саме: вказані в заявах площі не відповідають внесеним відомостям до Державного земельного кадастру та невірно сформульований зміст заяв,</w:t>
      </w:r>
      <w:r>
        <w:rPr>
          <w:sz w:val="28"/>
          <w:szCs w:val="28"/>
        </w:rPr>
        <w:t xml:space="preserve"> оскільки надання в користування сформованих земельних ділянок без зміни цільового призначення не потребує розробки проєктів землеустрою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/>
      </w:pPr>
      <w:r>
        <w:rPr>
          <w:sz w:val="28"/>
          <w:szCs w:val="28"/>
        </w:rPr>
        <w:t xml:space="preserve">2. Дане рішення довести до відома </w:t>
      </w:r>
      <w:r>
        <w:rPr>
          <w:bCs/>
          <w:sz w:val="28"/>
        </w:rPr>
        <w:t xml:space="preserve">громадян </w:t>
      </w:r>
      <w:r>
        <w:rPr>
          <w:sz w:val="28"/>
          <w:szCs w:val="28"/>
        </w:rPr>
        <w:t xml:space="preserve">(згідно додатку).   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6" w:gutter="0" w:header="709" w:top="765" w:footer="0" w:bottom="42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іський голова</w:t>
        <w:tab/>
        <w:t xml:space="preserve">   Сергій ВОЛОШИН</w:t>
      </w:r>
    </w:p>
    <w:p>
      <w:pPr>
        <w:pStyle w:val="Normal"/>
        <w:ind w:left="9360" w:right="361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Додаток </w:t>
      </w:r>
    </w:p>
    <w:p>
      <w:pPr>
        <w:pStyle w:val="Normal"/>
        <w:ind w:left="9360" w:right="361" w:hanging="0"/>
        <w:jc w:val="both"/>
        <w:rPr/>
      </w:pPr>
      <w:r>
        <w:rPr>
          <w:sz w:val="27"/>
          <w:szCs w:val="27"/>
        </w:rPr>
        <w:t>до рішення сімдесят четвертої сесії Хорольської міської ради восьмого скликання від .10.2025 №</w:t>
      </w:r>
    </w:p>
    <w:p>
      <w:pPr>
        <w:pStyle w:val="Normal"/>
        <w:ind w:left="1062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520"/>
        <w:gridCol w:w="3000"/>
        <w:gridCol w:w="3600"/>
        <w:gridCol w:w="1560"/>
        <w:gridCol w:w="1440"/>
        <w:gridCol w:w="2280"/>
      </w:tblGrid>
      <w:tr>
        <w:trPr>
          <w:tblHeader w:val="true"/>
          <w:trHeight w:val="164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/>
              <w:t xml:space="preserve"> 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з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  <w:t>Прізвище, ім’я, по батькові громадянина чи назва юридичної особ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>Адреса реєстрації громадянина чи юридичної особ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>Адреса земельної ділянки на території Хорольської міської ради                                      Лубенського району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та кадастровий ном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лоща земельної ділянки (га) відповідно до даних ДЗ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лоща земельної ділянки (га) вказана заявникам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Цільове призначення земельної ділянки згідно КВЦПЗД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Лиманець Олександр Іванович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.Полтава,        вул.Володимира Івасюка, 4 кв.3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Хорольська міська рада (колишня Петракіївська с/р) за межами населених пунктів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/>
              <w:t>5324884400:00:011:0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3,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3,501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сінокосіння і випасання худоби</w:t>
            </w:r>
          </w:p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(КВЦПЗД – 01.08)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Гавриленко Руслан Вячеславович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тавська область, Лубенський район,          м.Хорол,    вул.Берегова, 4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Хорольська міська рада (колишня Петракіївська с/р) за межами населених пунктів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/>
              <w:t>5324884400:00:011:0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,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,50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сінокосіння і випасання худоби</w:t>
            </w:r>
          </w:p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(КВЦПЗД – 01.08)</w:t>
            </w:r>
          </w:p>
        </w:tc>
      </w:tr>
      <w:tr>
        <w:trPr>
          <w:trHeight w:val="150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Лопата Андрій Вікторович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тавська область, Лубенський район,          м.Хорол,    вул.Незалежності,74 кв.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Хорольська міська рада (колишня Петракіївська с/р) за межами населених пунктів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/>
              <w:t>5324884400:00:011:0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,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,488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сінокосіння і випасання худоби</w:t>
            </w:r>
          </w:p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(КВЦПЗД – 01.08)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Ковальчук Анастасія Ігорівн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.Рівне, вул.Соборна, буд.227 В/Ч А42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Хорольська міська рада (колишня Петракіївська с/р) за межами населених пунктів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/>
              <w:t>5324884400:00:011:0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,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,507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сінокосіння і випасання худоби</w:t>
            </w:r>
          </w:p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(КВЦПЗД – 01.08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  <w:t xml:space="preserve">                            </w:t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b/>
          <w:b/>
          <w:bCs/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Міський голова</w:t>
        <w:tab/>
        <w:tab/>
        <w:tab/>
        <w:tab/>
        <w:tab/>
        <w:tab/>
        <w:tab/>
        <w:t xml:space="preserve">    </w:t>
        <w:tab/>
        <w:tab/>
        <w:t xml:space="preserve">         Сергій ВОЛОШИН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5"/>
      <w:type w:val="nextPage"/>
      <w:pgSz w:orient="landscape" w:w="16838" w:h="11906"/>
      <w:pgMar w:left="851" w:right="458" w:gutter="0" w:header="1082" w:top="113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5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8T12:20:00Z</dcterms:created>
  <dc:creator>Mr. dUSHA</dc:creator>
  <dc:description/>
  <cp:keywords/>
  <dc:language>en-US</dc:language>
  <cp:lastModifiedBy>admin</cp:lastModifiedBy>
  <cp:lastPrinted>2025-08-14T15:11:00Z</cp:lastPrinted>
  <dcterms:modified xsi:type="dcterms:W3CDTF">2025-09-30T05:12:00Z</dcterms:modified>
  <cp:revision>44</cp:revision>
  <dc:subject/>
  <dc:title> </dc:title>
</cp:coreProperties>
</file>